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Beispiele zum Benutzen des COB-Compil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ine einfache Auswahl-Zitr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wer-Infus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ntikör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 Eine einfache Auswahl-Zitron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ß uns eine einfache Auswahl-Zitrone erzeugen  (Ich hatte diese Idee, als das Umbringen von Grendels langweilig wurde. Ich dachte daran, Grendels auszuwählen und zu exportieren - sie würden nicht sterben, es würden aber auch keine anderen Grendels produzie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ersten Selector erzeugte ich eine Auswahl-Zitrone, also wollen wir eine Zitrone verwend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arte den Object Edit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lick auf das Menü ‘File-Open Sprite File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Wähle FOOD.SP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lick auf ‘0 24x21’ (Das erste Sprite in der List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ine Zitrone erscheint - das war’s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Jetzt kannst Du das Bild bearbeiten (aber speichere es nicht! Das würde alle Zitronen im Spiel ändern!)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Willst Du das Bild speichern, kopiere es (Menü ‘File-Save Sprite to new file) in ein neues Sprite-File. Lade dieses neue File. Jetzt kannst Du es bearbeiten und speichern, ohne die Grafiken des Spiels zu zerstören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Öffne den COB Compiler (Menü ‘Tools-COB Compiler’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etze die Anzahl auf 24 (oder irgeneinen Wert höher als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ist Du registrierter Benutzer, dann lege den Namen auf ‘Selector Lemmon’ fe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Gib 2 6 253 in den clas calculator ein (er wird die Klasse berechnen, die wir für das Objekt verwend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lick auf das Bild (das einen Norn in seinem Ei zeig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u siehst, das Bild des Sprite-Fensters wurde in den Compiler importiert. Es wird im Object Injector verwendet, wenn Du das COB-File importierst (nicht für das Objekt selbst!)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rPr/>
      </w:pPr>
      <w:r>
        <w:rPr/>
        <w:t>Das macht Spaß, nicht wahr? Aber jetzt kommt die Arbeit, wir müssen 2 Zeilen Code schrei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ie Installations-Routin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lick auf ‘New’ unter ‘Imports’ (Vorsicht - klick nicht auf ‘new’ unter ‘Scripts’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lick auf &lt;empty&gt; und lösche das Wort &lt;empty&gt; im Edit-Fenst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Füge folgende Zeile ins Edit-Fenster e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,new: simp food 1 0 3500 0,setv clas 34012416,setv attr 67,bhvr 0 1,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wollen uns anschauen, was diese Zeile mach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</w:t>
        <w:tab/>
        <w:tab/>
        <w:tab/>
        <w:t>Markiert den Beginn einer Install-Routine</w:t>
      </w:r>
    </w:p>
    <w:p>
      <w:pPr>
        <w:pStyle w:val="Normal"/>
        <w:rPr/>
      </w:pPr>
      <w:r>
        <w:rPr/>
        <w:t>new:</w:t>
        <w:tab/>
        <w:tab/>
        <w:tab/>
        <w:t>Diese Routine sollte aufgerufen werden, wenn das Objekt durch den Injector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erzeugt wird</w:t>
      </w:r>
    </w:p>
    <w:p>
      <w:pPr>
        <w:pStyle w:val="Normal"/>
        <w:rPr/>
      </w:pPr>
      <w:r>
        <w:rPr/>
        <w:t>simp food 1 0 3500 0</w:t>
        <w:tab/>
        <w:t>Sagt Creatures: importiere 2 Sprites, beginne bei Position 0 im File food.spr</w:t>
      </w:r>
    </w:p>
    <w:p>
      <w:pPr>
        <w:pStyle w:val="Normal"/>
        <w:rPr/>
      </w:pPr>
      <w:r>
        <w:rPr/>
        <w:tab/>
        <w:tab/>
        <w:tab/>
        <w:t>(Frag mich nicht, was 3500 0 bedeutet...)</w:t>
      </w:r>
    </w:p>
    <w:p>
      <w:pPr>
        <w:pStyle w:val="Normal"/>
        <w:rPr/>
      </w:pPr>
      <w:r>
        <w:rPr/>
        <w:t>setv clas34012416</w:t>
        <w:tab/>
        <w:t xml:space="preserve">Legt die Klasse des Objekts fest (wir erzeugen diese Zahl mit dem calculator, </w:t>
      </w:r>
    </w:p>
    <w:p>
      <w:pPr>
        <w:pStyle w:val="Normal"/>
        <w:ind w:left="1416" w:firstLine="708"/>
        <w:rPr/>
      </w:pPr>
      <w:r>
        <w:rPr/>
        <w:t>indem wir scrp 2 6 253 verwenden - wird von Selector Lemmon V3_0 verwendet,</w:t>
      </w:r>
    </w:p>
    <w:p>
      <w:pPr>
        <w:pStyle w:val="Normal"/>
        <w:ind w:left="1416" w:firstLine="708"/>
        <w:rPr/>
      </w:pPr>
      <w:r>
        <w:rPr/>
        <w:t>aber der Code, den wir hier erzeugen, ist identisch)</w:t>
      </w:r>
    </w:p>
    <w:p>
      <w:pPr>
        <w:pStyle w:val="Normal"/>
        <w:rPr/>
      </w:pPr>
      <w:r>
        <w:rPr/>
        <w:t>setv attr 67</w:t>
        <w:tab/>
        <w:tab/>
        <w:t xml:space="preserve">Setzt die Eigenschaften des Objekts auf (s. Object Attributs): Creature kann es </w:t>
      </w:r>
    </w:p>
    <w:p>
      <w:pPr>
        <w:pStyle w:val="Normal"/>
        <w:ind w:left="1416" w:firstLine="708"/>
        <w:rPr/>
      </w:pPr>
      <w:r>
        <w:rPr/>
        <w:t xml:space="preserve">verwenden, User ebenfalls, hört am Boden zu fallen auf. </w:t>
      </w:r>
    </w:p>
    <w:p>
      <w:pPr>
        <w:pStyle w:val="Normal"/>
        <w:rPr/>
      </w:pPr>
      <w:r>
        <w:rPr/>
        <w:t>bhvr 0 1</w:t>
        <w:tab/>
        <w:tab/>
        <w:tab/>
        <w:t>Legt das Verhalten fest ( Ich glaube, es benennt scrp 2 6 253 0 in scrp 2 6 253 1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um - aber ich bin nicht sicher)</w:t>
      </w:r>
    </w:p>
    <w:p>
      <w:pPr>
        <w:pStyle w:val="Normal"/>
        <w:rPr/>
      </w:pPr>
      <w:r>
        <w:rPr/>
        <w:t>edit</w:t>
        <w:tab/>
        <w:tab/>
        <w:tab/>
        <w:t>Beendet den Import (Ich glaube, endm macht dasselbe)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lick auf ‘New’ unter ‘Scripts’ (Vorsicht - klick nicht auf ‘new’ unter ‘Imports’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lick auf &lt;empty&gt; und lösche das Wort &lt;empty&gt; im Edit-Fenste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Füge folgende Zeile ins Edit-Fenster e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p 2 6 253 1,setv norn from snde mu22 kill targ 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wollen uns anschauen, was diese Zeile mac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s Makro wird aufgerufen, wenn ein Creature die Frucht iß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p 2 6 253 1</w:t>
        <w:tab/>
        <w:tab/>
        <w:t xml:space="preserve">Startet das Script  (das ist das scrp,das wir dafür verwenden; es wird nicht im </w:t>
      </w:r>
    </w:p>
    <w:p>
      <w:pPr>
        <w:pStyle w:val="Normal"/>
        <w:ind w:left="1416" w:firstLine="708"/>
        <w:rPr/>
      </w:pPr>
      <w:r>
        <w:rPr/>
        <w:t>originalen CREATURES verwendet - s. oben)</w:t>
      </w:r>
    </w:p>
    <w:p>
      <w:pPr>
        <w:pStyle w:val="Normal"/>
        <w:rPr/>
      </w:pPr>
      <w:r>
        <w:rPr/>
        <w:t>setv norn from</w:t>
        <w:tab/>
        <w:tab/>
        <w:t>Bestimmt den aktuell gewählten norn (norn) = the norn (oder grendel!) ,der die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Frucht ißt (from)</w:t>
      </w:r>
    </w:p>
    <w:p>
      <w:pPr>
        <w:pStyle w:val="Normal"/>
        <w:rPr/>
      </w:pPr>
      <w:r>
        <w:rPr/>
        <w:t>snde mu22</w:t>
        <w:tab/>
        <w:tab/>
        <w:t xml:space="preserve">Spielt die Melodie mu22.wav (vom Sounds Directory) - nette Melodie </w:t>
      </w:r>
      <w:r>
        <w:rPr>
          <w:rFonts w:eastAsia="Wingdings;Symbol" w:cs="Wingdings;Symbol" w:ascii="Wingdings;Symbol" w:hAnsi="Wingdings;Symbol"/>
          <w:lang w:val="en-US"/>
        </w:rPr>
        <w:t>J</w:t>
      </w:r>
    </w:p>
    <w:p>
      <w:pPr>
        <w:pStyle w:val="Normal"/>
        <w:rPr/>
      </w:pPr>
      <w:r>
        <w:rPr/>
        <w:t>kill targ</w:t>
        <w:tab/>
        <w:tab/>
        <w:tab/>
        <w:t>zerstört die Frucht</w:t>
      </w:r>
    </w:p>
    <w:p>
      <w:pPr>
        <w:pStyle w:val="Normal"/>
        <w:rPr/>
      </w:pPr>
      <w:r>
        <w:rPr/>
        <w:t>endm</w:t>
        <w:tab/>
        <w:tab/>
        <w:tab/>
        <w:t>beendet das Makr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peichere das COB (Menü ‘File-Save COB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Du siehst, ist es nicht schwer, ein COB zu machen, oder?</w:t>
      </w:r>
    </w:p>
    <w:p>
      <w:pPr>
        <w:pStyle w:val="Normal"/>
        <w:rPr/>
      </w:pPr>
      <w:r>
        <w:rPr/>
        <w:t xml:space="preserve">Und jetzt - versuche Deine Selector Lemmon! Probier sie an einem grendel </w:t>
      </w:r>
      <w:r>
        <w:rPr>
          <w:rFonts w:eastAsia="Wingdings;Symbol" w:cs="Wingdings;Symbol" w:ascii="Wingdings;Symbol" w:hAnsi="Wingdings;Symbol"/>
          <w:lang w:val="en-US"/>
        </w:rPr>
        <w:t>J</w:t>
      </w:r>
      <w:r>
        <w:rPr/>
        <w:t xml:space="preserve">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. Power Infu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e das Power Infusion COB in den COB-comp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wollen uns den Code anschauen 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rp 2 6 250 7,tick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p 2 6 250 7</w:t>
        <w:tab/>
        <w:t>Dieses scrp (immer Type 7) installiert einen T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k 20</w:t>
        <w:tab/>
        <w:tab/>
        <w:t>setzt den Timer auf 20 ‘ticks’ (circa 2 Sekunden). Ist diese Zeit erreicht, wird ein Type 9 scrp</w:t>
      </w:r>
    </w:p>
    <w:p>
      <w:pPr>
        <w:pStyle w:val="Normal"/>
        <w:ind w:left="708" w:firstLine="708"/>
        <w:rPr/>
      </w:pPr>
      <w:r>
        <w:rPr/>
        <w:t>aufgeruf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rp 2 6 250 9,stim writ norn 10 255 0 0 35 255 57 255 58 255 59 255,kill targ,en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crp 2 6 250 9</w:t>
        <w:tab/>
        <w:t>Ein Type 9 scrp - dieses wird vom Type 7 timer scrp aufgeru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m writ norn 10 255 0 0 </w:t>
        <w:tab/>
        <w:t>Sagt CREATURES: ändere die Chemikalien des gewählten norn (norn)</w:t>
      </w:r>
    </w:p>
    <w:p>
      <w:pPr>
        <w:pStyle w:val="Normal"/>
        <w:ind w:firstLine="708"/>
        <w:rPr/>
      </w:pPr>
      <w:r>
        <w:rPr/>
        <w:t>35 255</w:t>
        <w:tab/>
        <w:tab/>
        <w:t>Setzt Hunger-- auf 255 (reduziert Hunger auf ein Minimum)</w:t>
      </w:r>
    </w:p>
    <w:p>
      <w:pPr>
        <w:pStyle w:val="Normal"/>
        <w:ind w:firstLine="708"/>
        <w:rPr/>
      </w:pPr>
      <w:r>
        <w:rPr/>
        <w:t>57 255</w:t>
        <w:tab/>
        <w:tab/>
        <w:t>Setzt Stärke auf 255 (Maximum)</w:t>
      </w:r>
    </w:p>
    <w:p>
      <w:pPr>
        <w:pStyle w:val="Normal"/>
        <w:ind w:firstLine="708"/>
        <w:rPr/>
      </w:pPr>
      <w:r>
        <w:rPr/>
        <w:t>58 255</w:t>
        <w:tab/>
        <w:tab/>
        <w:t>Setzt Glukose auf 255 (Maximum)</w:t>
      </w:r>
    </w:p>
    <w:p>
      <w:pPr>
        <w:pStyle w:val="Normal"/>
        <w:ind w:firstLine="708"/>
        <w:rPr/>
      </w:pPr>
      <w:r>
        <w:rPr/>
        <w:t>59 255</w:t>
        <w:tab/>
        <w:tab/>
        <w:t>Setzt Glycogen auf 255 (Maxim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l targ</w:t>
        <w:tab/>
        <w:tab/>
        <w:t>zerstört das Objekt (nach dem Ändern der Chemikalien des Norns ist es nutzlos)</w:t>
      </w:r>
    </w:p>
    <w:p>
      <w:pPr>
        <w:pStyle w:val="Normal"/>
        <w:rPr/>
      </w:pPr>
      <w:r>
        <w:rPr/>
        <w:t>endi</w:t>
        <w:tab/>
        <w:tab/>
        <w:t>beendet das Sk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 - einfach! Aber stell Dir die Macht dieser Routine vo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3. Antikörp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berprüfe die Codes von Anti Bodies 0 1 2 &amp; 3 und Anti Bodies 4 5 6 &amp; 7</w:t>
      </w:r>
    </w:p>
    <w:p>
      <w:pPr>
        <w:pStyle w:val="Normal"/>
        <w:rPr/>
      </w:pPr>
      <w:r>
        <w:rPr/>
        <w:t>Der Code ist ähnlich wie bei der Power Infusion.</w:t>
      </w:r>
    </w:p>
    <w:p>
      <w:pPr>
        <w:pStyle w:val="Normal"/>
        <w:rPr/>
      </w:pPr>
      <w:r>
        <w:rPr/>
        <w:t>Schau Dir ‘Chemicals’ an und finde heraus, was es bewirk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ORD\VORLAGEN\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16:50:00Z</dcterms:created>
  <dc:creator>Alexander L�mmle</dc:creator>
  <dc:description/>
  <dc:language>en-US</dc:language>
  <cp:lastModifiedBy>uni.sbg</cp:lastModifiedBy>
  <dcterms:modified xsi:type="dcterms:W3CDTF">1997-01-22T12:43:00Z</dcterms:modified>
  <cp:revision>16</cp:revision>
  <dc:subject/>
  <dc:title>Let's create a simple selector (I had the idea of a selector when killing grendels got boring</dc:title>
</cp:coreProperties>
</file>